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me der Schule/Schulart(en)/Schul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Abgang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allgemeinen Förder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             geb. am: ___________   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rd nach Erfüllung seiner/ihrer Pflicht zum neunjährigen Besuch allgemein bildender Schulen aus der Jahrgangsstufe ____ der allgemeinen Förderschule entlass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956"/>
        <w:gridCol w:w="165"/>
        <w:gridCol w:w="1557"/>
        <w:gridCol w:w="2551"/>
        <w:gridCol w:w="1035"/>
        <w:gridCol w:w="454"/>
      </w:tblGrid>
      <w:tr>
        <w:trPr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me, Vorname _______________________ geb. am: ____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utsch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hematik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turkunde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tkunde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ilosopieren mit Kindern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uswirtschaft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k/Arbeitslehre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ik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unst und Gestaltung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hlpflichtunterricht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</w:t>
            </w:r>
          </w:p>
        </w:tc>
        <w:tc>
          <w:tcPr>
            <w:tcW w:w="16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__</w:t>
            </w:r>
          </w:p>
          <w:p>
            <w:pPr>
              <w:pStyle w:val="TextBody"/>
              <w:rPr/>
            </w:pPr>
            <w:r>
              <w:rPr/>
              <w:t>Ort, Datum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ulleiter(in)</w:t>
              <w:tab/>
              <w:tab/>
              <w:t xml:space="preserve">            Klassenlehrer(in)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2:00Z</dcterms:created>
  <dc:creator>Cwielong-Schuett, Birgit</dc:creator>
  <dc:description/>
  <cp:keywords/>
  <dc:language>en-US</dc:language>
  <cp:lastModifiedBy>Markus Widl</cp:lastModifiedBy>
  <cp:lastPrinted>2008-09-25T10:52:00Z</cp:lastPrinted>
  <dcterms:modified xsi:type="dcterms:W3CDTF">2009-06-16T08:36:00Z</dcterms:modified>
  <cp:revision>4</cp:revision>
  <dc:subject/>
  <dc:title>________________________________________________________________________</dc:title>
</cp:coreProperties>
</file>